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Connessioni della schedina di interfaccia – con il PC e la radio – IC 706 MKI &amp; MKIIG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riferimento alla figura di cui sotto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6055" cy="3433445"/>
            <wp:effectExtent l="0" t="0" r="0" b="0"/>
            <wp:docPr id="1" name="Piano_montaggio_interfaccia_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ano_montaggio_interfaccia_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it-IT"/>
        </w:rPr>
      </w:pPr>
      <w:r>
        <w:rPr>
          <w:lang w:val="it-IT"/>
        </w:rPr>
        <w:t>CONNESSIONI VERSO IL PC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i segnali audio da/per scheda audi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due connettori jack stereo da 3,5mm , preparare 2 spezzoni di  cavo schermato unipolare per audio 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JACK per l’uscita SPKR OUT  (o LINE OUT )della scheda audio:</w:t>
      </w:r>
    </w:p>
    <w:p>
      <w:pPr>
        <w:pStyle w:val="Normal"/>
        <w:rPr>
          <w:lang w:val="it-IT"/>
        </w:rPr>
      </w:pPr>
      <w:r>
        <w:rPr>
          <w:lang w:val="it-IT"/>
        </w:rPr>
        <w:t>collegare ai due centrali del Jack e quindi al morsetto PC_SPKR_OUT della schedina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 e quindi al morsetto PC_SPKR_GND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JACK per l’ingresso MICROPHONE IN  (o LINE IN )della scheda audio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llegare ai due centrali del Jack : </w:t>
        <w:tab/>
        <w:t>PC_MIKE_IN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:</w:t>
        <w:tab/>
        <w:tab/>
        <w:tab/>
        <w:t>PC_MIKE_GN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e per generare il ptt e il cw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 può scegliere se usare la porta seriale  oppure la porta parallela del PC, OVVIAMENTE una o l’altr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 xml:space="preserve">Connessioni per la porta seriale COM1 (PTT e CW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ccorre  un connettore femmina (verifica cosa c’è sul PC) a 9 poli a vaschetta e uno spezzone di cavo schermato bipolare (unipolare se si vuole solo il PTT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aldare uno dei due poli del cavo al piedino 7 del connettore e collegare quindi al morsetto PC_PTT_SER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’altro polo del cavo al piedino 4 del connettore e collegare quindi al morsetto PC_CW_SER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a calza del cavo schermato al piedino 5 del connettore e collegare quindi al morsetto PC_PTT_CW_GND della schedi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 xml:space="preserve">Connessioni per la porta parallela LPT1 (PTT e CW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ccorre  un connettore maschio a 25 poli a vaschetta e uno spezzone di cavo schermato bipolare (unipolare se si vuole solo il PTT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aldare uno dei due poli del cavo al piedino 16 del connettore e collegare quindi al morsetto PC_PTT_LPT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’altro polo del cavo al piedino 17 del connettore e collegare quindi al morsetto PC_CW_LPT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a calza del cavo schermato al piedino 1 del connettore e collegare quindi al morsetto PC_PTT_CW_GND della schedina.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I ALLA RAD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er quel che riguarda le connessioni usare  la presa ACC sul retro dell’IC706, usando un cavetto schermato multipolare (5 poli + calza almeno)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  <w:t>Saldare dei fili ai seguenti piedini del connettore per ACC e collegare poi ai morsetti della schedina indicati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  <w:t>Togliere il jumper JP1 sulla schedina.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/>
      </w:pPr>
      <w:r>
        <w:rPr>
          <w:lang w:val="it-IT"/>
        </w:rPr>
        <w:t>Pin  12 ---&gt; (AF 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RTX_AF_OUT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in  2 ---&gt; (GND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i  tre morsetti  RTX_AF_GND, RTX_MIKE_GND, PTT_GND della schedina, collegandone uno diretto (dal pin 2  dell ACC) e con dei ponticelli i restanti du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in 3 ---&gt; (SEND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 della schedina PTT+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in  11 ---&gt; (MOD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RTX_MIKE_IN della schedina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/>
      </w:pPr>
      <w:r>
        <w:rPr>
          <w:lang w:val="it-IT"/>
        </w:rPr>
        <w:t xml:space="preserve">Pin 8 ---&gt; (13.8V) 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13.8Vdc_ext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829935" cy="4401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it-IT"/>
        </w:rPr>
      </w:pPr>
      <w:r>
        <w:rPr>
          <w:lang w:val="it-IT"/>
        </w:rPr>
        <w:t>Connessione per generare il CW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un connettore  jack mono da 3,5mm, preparare uno spezzone di  cavo schermato unipolare per audio 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llegare al centrale del Jack : </w:t>
        <w:tab/>
        <w:t>TX_CW_+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:</w:t>
        <w:tab/>
        <w:tab/>
        <w:tab/>
        <w:t>TX_CW_GN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 inserire poi nell’apposita presa del IC706, selezionando per la funzione Keyer  OFF nel menù di SET,  come se si dovesse usare un normale tasto vertica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>A questo punto tutte le possibili connessioni sono pron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 </w:t>
      </w:r>
      <w:r>
        <w:rPr>
          <w:lang w:val="it-IT"/>
        </w:rPr>
        <w:t>Modalità operativ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elezionare USB o LSB in HF , per operare in AFSK e per fare RTTY, PSK31.</w:t>
      </w:r>
    </w:p>
    <w:p>
      <w:pPr>
        <w:pStyle w:val="Normal"/>
        <w:rPr>
          <w:lang w:val="it-IT"/>
        </w:rPr>
      </w:pPr>
      <w:r>
        <w:rPr>
          <w:lang w:val="it-IT"/>
        </w:rPr>
        <w:t>Si consiglia di usare LSB per la RTTY e il PSK 31 in 40 metri e USB su tutte le altre band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 operare in Packet in VHF,  selezionare FM-N 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21:03:00Z</dcterms:created>
  <dc:creator>SB</dc:creator>
  <dc:description/>
  <dc:language>en-US</dc:language>
  <cp:lastModifiedBy>SB</cp:lastModifiedBy>
  <dcterms:modified xsi:type="dcterms:W3CDTF">2005-01-24T21:29:00Z</dcterms:modified>
  <cp:revision>5</cp:revision>
  <dc:subject/>
  <dc:title>Connessioni della schedina di interfaccia – con il PC e la radio </dc:title>
</cp:coreProperties>
</file>